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060" w:leader="none"/>
        </w:tabs>
        <w:ind w:left="0" w:right="0" w:hanging="0"/>
        <w:jc w:val="center"/>
        <w:rPr>
          <w:rFonts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  <w:rtl w:val="true"/>
        </w:rPr>
        <w:t xml:space="preserve"> </w:t>
      </w:r>
    </w:p>
    <w:tbl>
      <w:tblPr>
        <w:bidiVisual w:val="true"/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69"/>
        <w:gridCol w:w="911"/>
        <w:gridCol w:w="1658"/>
        <w:gridCol w:w="185"/>
        <w:gridCol w:w="1594"/>
        <w:gridCol w:w="1244"/>
        <w:gridCol w:w="1841"/>
        <w:gridCol w:w="1246"/>
      </w:tblGrid>
      <w:tr>
        <w:trPr>
          <w:trHeight w:val="2134" w:hRule="atLeast"/>
        </w:trPr>
        <w:tc>
          <w:tcPr>
            <w:tcW w:w="45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3905</wp:posOffset>
                  </wp:positionH>
                  <wp:positionV relativeFrom="paragraph">
                    <wp:posOffset>55245</wp:posOffset>
                  </wp:positionV>
                  <wp:extent cx="1649730" cy="287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L-Mateen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عليم</w:t>
            </w:r>
          </w:p>
          <w:p>
            <w:pPr>
              <w:pStyle w:val="Normal"/>
              <w:spacing w:lineRule="auto" w:line="204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ب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كتب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بني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cs="DecoType Naskh Variants"/>
                <w:sz w:val="24"/>
                <w:szCs w:val="24"/>
              </w:rPr>
            </w:pPr>
            <w:r>
              <w:rPr>
                <w:rFonts w:cs="AL-Mateen"/>
                <w:rtl w:val="true"/>
              </w:rPr>
              <w:t>مدرس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DecoType Naskh Variants"/>
                <w:sz w:val="24"/>
                <w:szCs w:val="24"/>
              </w:rPr>
            </w:pPr>
            <w:r>
              <w:rPr>
                <w:rFonts w:cs="DecoType Naskh Variants"/>
                <w:sz w:val="24"/>
                <w:szCs w:val="24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1270</wp:posOffset>
                  </wp:positionH>
                  <wp:positionV relativeFrom="paragraph">
                    <wp:posOffset>176530</wp:posOffset>
                  </wp:positionV>
                  <wp:extent cx="940435" cy="1029970"/>
                  <wp:effectExtent l="0" t="0" r="0" b="0"/>
                  <wp:wrapNone/>
                  <wp:docPr id="2" name="شعار الوزارة من الوزارة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شعار الوزارة من الوزارة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دة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تفسير</w:t>
            </w:r>
          </w:p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متوس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زم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ونصف</w:t>
            </w:r>
          </w:p>
        </w:tc>
      </w:tr>
      <w:tr>
        <w:trPr/>
        <w:tc>
          <w:tcPr>
            <w:tcW w:w="73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/ .........................................................................</w:t>
            </w:r>
          </w:p>
        </w:tc>
        <w:tc>
          <w:tcPr>
            <w:tcW w:w="3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لوس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: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                    </w:t>
            </w:r>
          </w:p>
        </w:tc>
      </w:tr>
      <w:tr>
        <w:trPr>
          <w:trHeight w:val="428" w:hRule="atLeast"/>
        </w:trPr>
        <w:tc>
          <w:tcPr>
            <w:tcW w:w="104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sz w:val="44"/>
                <w:sz w:val="44"/>
                <w:szCs w:val="44"/>
                <w:rtl w:val="true"/>
              </w:rPr>
              <w:t>الإجــــــــــــــــــــابــــــــــــــــــــــــ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ateen"/>
                <w:sz w:val="44"/>
                <w:sz w:val="44"/>
                <w:szCs w:val="44"/>
                <w:rtl w:val="true"/>
              </w:rPr>
              <w:t>الــنـــــــــــــــــــــــمـــــــــــــــوذجـــــــــــــيـــــــــــــــــة</w:t>
            </w:r>
          </w:p>
        </w:tc>
      </w:tr>
      <w:tr>
        <w:trPr>
          <w:trHeight w:val="481" w:hRule="atLeast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رقماً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تابة</w:t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ateen"/>
                <w:sz w:val="14"/>
                <w:szCs w:val="14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قط</w:t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حح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توقيعه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ج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توقيعه</w:t>
            </w:r>
          </w:p>
        </w:tc>
      </w:tr>
      <w:tr>
        <w:trPr>
          <w:trHeight w:val="481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15</w:t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Times New Roman"/>
          <w:b/>
          <w:bCs/>
          <w:sz w:val="12"/>
          <w:szCs w:val="12"/>
          <w:rtl w:val="true"/>
        </w:rPr>
        <w:t xml:space="preserve"> </w:t>
      </w:r>
    </w:p>
    <w:p>
      <w:pPr>
        <w:pStyle w:val="2"/>
        <w:spacing w:lineRule="auto" w:line="240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93230</wp:posOffset>
                </wp:positionH>
                <wp:positionV relativeFrom="paragraph">
                  <wp:posOffset>54610</wp:posOffset>
                </wp:positionV>
                <wp:extent cx="577850" cy="618490"/>
                <wp:effectExtent l="444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618480"/>
                          <a:chOff x="0" y="0"/>
                          <a:chExt cx="577800" cy="6184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7708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920"/>
                            <a:ext cx="5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9pt;margin-top:4.3pt;width:45.5pt;height:48.7pt" coordorigin="10698,86" coordsize="910,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99;top:86;width:908;height:9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98,566" to="11606,5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jc w:val="left"/>
        <w:rPr>
          <w:rFonts w:cs="PT Bold Heading"/>
          <w:sz w:val="28"/>
          <w:szCs w:val="28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>:.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ق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.</w:t>
      </w:r>
    </w:p>
    <w:p>
      <w:pPr>
        <w:pStyle w:val="2"/>
        <w:spacing w:lineRule="auto" w:line="240"/>
        <w:jc w:val="left"/>
        <w:rPr>
          <w:rFonts w:ascii="Traditional Arabic" w:hAnsi="Traditional Arabic" w:cs="PT Bold Heading"/>
          <w:b/>
          <w:b/>
          <w:bCs/>
          <w:sz w:val="12"/>
          <w:szCs w:val="12"/>
          <w:lang w:val="en-US" w:eastAsia="en-US"/>
        </w:rPr>
      </w:pPr>
      <w:r>
        <w:rPr>
          <w:rFonts w:cs="PT Bold Heading" w:ascii="Traditional Arabic" w:hAnsi="Traditional Arabic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57340</wp:posOffset>
                </wp:positionH>
                <wp:positionV relativeFrom="paragraph">
                  <wp:posOffset>53975</wp:posOffset>
                </wp:positionV>
                <wp:extent cx="824865" cy="541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41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خطأ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خطأ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en-US"/>
                              </w:rPr>
                              <w:t>خطأ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en-US"/>
                              </w:rPr>
                              <w:t>خطأ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en-US"/>
                              </w:rPr>
                              <w:t>خطأ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en-US"/>
                              </w:rPr>
                              <w:t>خطأ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en-US"/>
                              </w:rPr>
                              <w:t>صح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eastAsia="en-US"/>
                              </w:rPr>
                              <w:t>خط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426.65pt;mso-wrap-distance-left:9.05pt;mso-wrap-distance-right:9.05pt;mso-wrap-distance-top:0pt;mso-wrap-distance-bottom:0pt;margin-top:4.25pt;mso-position-vertical-relative:text;margin-left:52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خطأ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خطأ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صح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صح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val="en-US" w:eastAsia="en-US"/>
                        </w:rPr>
                        <w:t>صح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en-US"/>
                        </w:rPr>
                        <w:t>صح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en-US"/>
                        </w:rPr>
                        <w:t>خطأ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en-US"/>
                        </w:rPr>
                        <w:t>خطأ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en-US"/>
                        </w:rPr>
                        <w:t>صح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en-US"/>
                        </w:rPr>
                        <w:t>صح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en-US"/>
                        </w:rPr>
                        <w:t>خطأ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en-US"/>
                        </w:rPr>
                        <w:t>خطأ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en-US"/>
                        </w:rPr>
                        <w:t>صح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eastAsia="en-US"/>
                        </w:rPr>
                        <w:t>خط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1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كل من يدعي الإيمان لابد أن يبتليه الله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val="en-US"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في السراء فقط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2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2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تدبر أمثال القرآن وفهم معانيها مما يكره لطالب العلم الحرص عليه وتحصيله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ن كفر ب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فإنه لا يضر إلا نفسه ويخسر في الدنيا والآخرة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4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عذاب المخلوقين اخف من عذاب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لا يشابهه ولا يقارن به فعذاب الله أشد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5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المصائب لأهل الإيمان ابتلاء ومضاعفة للحسنات وللكفار عقوبة وعذاب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  <w:tab/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6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ن جحد بآيات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كذب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فيحكم عليه بأنه كافر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7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طاعة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مساوية لطاعة من سواه فيجوز طاعة المخلوق حتى لو في معصية الخالق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8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الحياة الدنيا هي الحياة الحقيقية التي لا تنتهي وفيها ما تشتهيه الأنفس وتلذ الأعين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9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جواز الفرح بانتصار الكفار بعضهم على بعض إذا كان في انتصارهم مصلحة للمسلمين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0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للذنوب والمعاصي شؤم على العباد والبلاد وفيها إفساد في الأرض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1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ن الأدلة على صدق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تأييد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لأعدائه وانتصارهم عليه وانتشار دينه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2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عظيم قدرة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حسن صنعه حيث خلق من الماء أبونا آدم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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الكمال في جميع مايوصف به من الصفات إذ له المثل الأعلى في السموات والأرض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lang w:eastAsia="en-US"/>
        </w:rPr>
      </w:pPr>
      <w:r>
        <w:rPr>
          <w:rFonts w:cs="Traditional Arabic" w:ascii="Traditional Arabic" w:hAnsi="Traditional Arabic"/>
          <w:b/>
          <w:bCs/>
          <w:lang w:eastAsia="en-US"/>
        </w:rPr>
        <w:t>14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قاليد الأمور وتصريفها وكل مايكون للإنسان بيد الإنسان وهو الذي يفعل الأسباب ويختارها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lang w:eastAsia="en-US"/>
        </w:rPr>
      </w:pPr>
      <w:r>
        <w:rPr>
          <w:rFonts w:cs="Traditional Arabic" w:ascii="Traditional Arabic" w:hAnsi="Traditional Arabic"/>
          <w:b/>
          <w:bCs/>
          <w:rtl w:val="true"/>
          <w:lang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191125</wp:posOffset>
                </wp:positionH>
                <wp:positionV relativeFrom="paragraph">
                  <wp:posOffset>78740</wp:posOffset>
                </wp:positionV>
                <wp:extent cx="2331720" cy="822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720" cy="822960"/>
                          <a:chOff x="0" y="0"/>
                          <a:chExt cx="233172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09520"/>
                            <a:ext cx="1371600" cy="16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bidi="hi-IN"/>
                                </w:rPr>
                                <w:t>انظر خلف الورقة</w:t>
                              </w:r>
                            </w:p>
                          </w:txbxContent>
                        </wps:txbx>
                        <wps:bodyPr wrap="none" lIns="158760" rIns="158760" tIns="78120" bIns="78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8pt;margin-top:6.2pt;width:183.6pt;height:64.8pt" coordorigin="8176,124" coordsize="3672,1296">
                <v:shape id="shape_0" stroked="f" o:allowincell="f" style="position:absolute;left:8175;top:124;width:187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0"/>
                            <w:szCs w:val="7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9687;top:454;width:2159;height:251;mso-wrap-style:none;v-text-anchor:middle" type="_x0000_t136">
                  <v:path textpathok="t"/>
                  <v:textpath on="t" fitshape="t" string="انظر خلف الورقة" style="font-family:&quot;AL-Mateen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4"/>
          <w:szCs w:val="24"/>
          <w:lang w:eastAsia="en-US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eastAsia="en-US"/>
        </w:rPr>
      </w:r>
    </w:p>
    <w:p>
      <w:pPr>
        <w:pStyle w:val="2"/>
        <w:spacing w:lineRule="auto" w:line="240"/>
        <w:jc w:val="left"/>
        <w:rPr>
          <w:rFonts w:ascii="Traditional Arabic" w:hAnsi="Traditional Arabic" w:cs="PT Bold Heading"/>
          <w:b/>
          <w:b/>
          <w:bCs/>
          <w:sz w:val="16"/>
          <w:u w:val="single"/>
          <w:lang w:eastAsia="en-US"/>
        </w:rPr>
      </w:pPr>
      <w:r>
        <w:rPr>
          <w:rFonts w:cs="PT Bold Heading" w:ascii="Traditional Arabic" w:hAnsi="Traditional Arabic"/>
          <w:b/>
          <w:bCs/>
          <w:sz w:val="16"/>
          <w:u w:val="single"/>
          <w:rtl w:val="true"/>
          <w:lang w:eastAsia="en-US"/>
        </w:rPr>
      </w:r>
    </w:p>
    <w:p>
      <w:pPr>
        <w:pStyle w:val="Normal"/>
        <w:jc w:val="left"/>
        <w:rPr>
          <w:rFonts w:cs="PT Bold Heading"/>
          <w:sz w:val="28"/>
          <w:szCs w:val="28"/>
          <w:u w:val="single"/>
          <w:lang w:val="en-US" w:eastAsia="en-US"/>
        </w:rPr>
      </w:pPr>
      <w:r>
        <w:rPr>
          <w:rFonts w:cs="PT Bold Heading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03085</wp:posOffset>
                </wp:positionH>
                <wp:positionV relativeFrom="paragraph">
                  <wp:posOffset>114935</wp:posOffset>
                </wp:positionV>
                <wp:extent cx="577850" cy="618490"/>
                <wp:effectExtent l="444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618480"/>
                          <a:chOff x="0" y="0"/>
                          <a:chExt cx="577800" cy="6184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7708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920"/>
                            <a:ext cx="5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3.55pt;margin-top:9.05pt;width:45.5pt;height:48.7pt" coordorigin="10871,181" coordsize="910,974">
                <v:shape id="shape_0" fillcolor="white" stroked="t" o:allowincell="f" style="position:absolute;left:10872;top:181;width:908;height:9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71,661" to="11779,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>:.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ين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jc w:val="left"/>
        <w:rPr>
          <w:rFonts w:cs="SC_AMEEN"/>
          <w:sz w:val="16"/>
          <w:szCs w:val="16"/>
        </w:rPr>
      </w:pPr>
      <w:r>
        <w:rPr>
          <w:rFonts w:cs="SC_AMEEN"/>
          <w:sz w:val="16"/>
          <w:szCs w:val="16"/>
          <w:rtl w:val="true"/>
        </w:rPr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54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221"/>
              <w:jc w:val="center"/>
              <w:rPr>
                <w:rFonts w:ascii="Traditional Arabic" w:hAnsi="Traditional Arabic" w:cs="Traditional Arabic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يُفْتَنُو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أُنَبِئكُم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أَوْهَ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الفَحْشَاء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يَجْحَد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أَنْذِر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يُتَخَطَف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غافلو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السُوأَى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مودة المثل الأعلى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يقنط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مُضْعِفُو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753870</wp:posOffset>
                      </wp:positionH>
                      <wp:positionV relativeFrom="paragraph">
                        <wp:posOffset>635635</wp:posOffset>
                      </wp:positionV>
                      <wp:extent cx="1320165" cy="20212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165" cy="2021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تخط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ث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أعل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نبئك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غافلو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سوأ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95pt;height:159.15pt;mso-wrap-distance-left:9.05pt;mso-wrap-distance-right:9.05pt;mso-wrap-distance-top:0pt;mso-wrap-distance-bottom:0pt;margin-top:50.05pt;mso-position-vertical-relative:text;margin-left:138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تخط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على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نبئكم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غافلون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وأ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787900</wp:posOffset>
                      </wp:positionH>
                      <wp:positionV relativeFrom="paragraph">
                        <wp:posOffset>641350</wp:posOffset>
                      </wp:positionV>
                      <wp:extent cx="1320165" cy="202120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165" cy="2021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وه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قنطو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جح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ود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فتنو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95pt;height:159.15pt;mso-wrap-distance-left:9.05pt;mso-wrap-distance-right:9.05pt;mso-wrap-distance-top:0pt;mso-wrap-distance-bottom:0pt;margin-top:50.5pt;mso-position-vertical-relative:text;margin-left:37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وهن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قنطون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جحد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ود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فتنو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يُنْهب ويؤخذ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أضعف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الوصف الأكمل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ييأس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أخبركم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 xml:space="preserve">...............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يُنْكر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ساه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محبة كاملة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العقوبة الأسوأ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FFFF"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يمتحنون ويختبر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81800</wp:posOffset>
                </wp:positionH>
                <wp:positionV relativeFrom="paragraph">
                  <wp:posOffset>60325</wp:posOffset>
                </wp:positionV>
                <wp:extent cx="577850" cy="618490"/>
                <wp:effectExtent l="444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618480"/>
                          <a:chOff x="0" y="0"/>
                          <a:chExt cx="577800" cy="6184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7708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920"/>
                            <a:ext cx="5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pt;margin-top:4.75pt;width:45.5pt;height:48.7pt" coordorigin="10680,95" coordsize="910,974">
                <v:shape id="shape_0" fillcolor="white" stroked="t" o:allowincell="f" style="position:absolute;left:10681;top:95;width:908;height:9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80,575" to="11588,57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.</w:t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على من يطلق لفظ أهل الكتاب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8.65pt;margin-top:-0.05pt;width:264.7pt;height:19.65pt;mso-wrap-style:none;v-text-anchor:middle" type="_x0000_t172">
            <v:path textpathok="t"/>
            <v:textpath on="t" fitshape="t" string="يطلق لفظ أهل الكتاب على اليهود والنصارى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2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اهو الموقف الذي يجب أن تتخذه تجاه النعم الكثيرة التي أنعم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عليك بها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pict>
          <v:shape id="shape_0" fillcolor="black" stroked="t" o:allowincell="f" style="position:absolute;margin-left:89.65pt;margin-top:0.7pt;width:294.45pt;height:19.65pt;mso-wrap-style:none;v-text-anchor:middle" type="_x0000_t172">
            <v:path textpathok="t"/>
            <v:textpath on="t" fitshape="t" string="شكر الله عزوجل عليها وإستخدامها فيما يرضيه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ا أعظم معجزة أعطاها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لنبيه محمد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حتى يؤمنوا به قومه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pict>
          <v:shape id="shape_0" fillcolor="black" stroked="t" o:allowincell="f" style="position:absolute;margin-left:89.4pt;margin-top:2.4pt;width:132.05pt;height:19.65pt;mso-wrap-style:none;v-text-anchor:middle" type="_x0000_t172">
            <v:path textpathok="t"/>
            <v:textpath on="t" fitshape="t" string="القرآن الكريم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4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ما هو الواجب عليك وعلى كل مسلم تجاه الوالدين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pict>
          <v:shape id="shape_0" fillcolor="black" stroked="t" o:allowincell="f" style="position:absolute;margin-left:49.95pt;margin-top:1.55pt;width:424.6pt;height:20.3pt;mso-wrap-style:none;v-text-anchor:middle" type="_x0000_t172">
            <v:path textpathok="t"/>
            <v:textpath on="t" fitshape="t" string="يجب علينا تجاه الوالدين البر بهما وطاعتهما والإحسان إليهما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pict>
          <v:shape id="shape_0" fillcolor="black" stroked="t" o:allowincell="f" style="position:absolute;margin-left:82.2pt;margin-top:26.6pt;width:81.95pt;height:23.45pt;mso-wrap-style:none;v-text-anchor:middle" type="_x0000_t172">
            <v:path textpathok="t"/>
            <v:textpath on="t" fitshape="t" string="نعمة الأمن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5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قال تعالى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أولم يروا أنَّا جعلنا حرماً آمناً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استخرج من الآية نعمة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على أهل مكة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6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ا نتيجة الاستهزاء بآيات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أحكامه وعباده الصالحين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pict>
          <v:shape id="shape_0" fillcolor="black" stroked="t" o:allowincell="f" style="position:absolute;margin-left:29.9pt;margin-top:0.8pt;width:454.45pt;height:23.45pt;mso-wrap-style:none;v-text-anchor:middle" type="_x0000_t172">
            <v:path textpathok="t"/>
            <v:textpath on="t" fitshape="t" string="نتيجة الإستهزاء أنه سبب للعقوبة المؤلمة من الله في الدنيا والآخر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ascii="Traditional Arabic" w:hAnsi="Traditional Arabic" w:cs="PT Bold Heading"/>
          <w:b/>
          <w:b/>
          <w:bCs/>
          <w:sz w:val="18"/>
          <w:szCs w:val="18"/>
          <w:u w:val="single"/>
          <w:lang w:eastAsia="en-US"/>
        </w:rPr>
      </w:pPr>
      <w:r>
        <w:rPr>
          <w:rFonts w:cs="PT Bold Heading" w:ascii="Traditional Arabic" w:hAnsi="Traditional Arabic"/>
          <w:b/>
          <w:bCs/>
          <w:sz w:val="18"/>
          <w:szCs w:val="18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نته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دع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جمي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توفيق</w:t>
      </w:r>
    </w:p>
    <w:sectPr>
      <w:type w:val="nextPage"/>
      <w:pgSz w:w="11906" w:h="16838"/>
      <w:pgMar w:left="540" w:right="566" w:gutter="0" w:header="0" w:top="360" w:footer="0" w:bottom="598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7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AL-Matee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28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character" w:styleId="2Char">
    <w:name w:val="نص أساسي 2 Char"/>
    <w:qFormat/>
    <w:rPr>
      <w:rFonts w:cs="Traditional Arabic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276"/>
      <w:ind w:left="0" w:right="0" w:hanging="0"/>
      <w:jc w:val="center"/>
    </w:pPr>
    <w:rPr>
      <w:sz w:val="20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06:00Z</dcterms:created>
  <dc:creator>www.arabswell.com</dc:creator>
  <dc:description/>
  <cp:keywords/>
  <dc:language>en-US</dc:language>
  <cp:lastModifiedBy>acer</cp:lastModifiedBy>
  <cp:lastPrinted>2011-06-04T08:25:00Z</cp:lastPrinted>
  <dcterms:modified xsi:type="dcterms:W3CDTF">2014-04-22T11:06:00Z</dcterms:modified>
  <cp:revision>2</cp:revision>
  <dc:subject/>
  <dc:title>المملكة العربية السعودية                                                                                                   المادة : توحيد</dc:title>
</cp:coreProperties>
</file>